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1 i 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wychowanie fizyczne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podstawowe zasady gier zespoł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właściwy sposób korzystać z sprzętu sport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 zakresie kompetencji społecznych student jest gotów do: sportowej rywaliz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_U01</w:t>
              <w:tab/>
              <w:t>Posiada umiejętności ruchowe z zakresu wybranych form aktywności fizycznej, relaksacyjnej, zdrowotnej sportowej.K_U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</w:t>
              <w:tab/>
              <w:t>Umie współpracować w grupie, zespole</w:t>
              <w:tab/>
              <w:t>K_U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3</w:t>
              <w:tab/>
              <w:t>Dba o poziom sprawności fizycznej niezbędnej do wykonywania wybranego zawodu.K_U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4</w:t>
              <w:tab/>
              <w:t>Podnosi poziom sprawności fizycznej czym poprawia ogólny stan zdrowia.</w:t>
              <w:tab/>
              <w:t>K_U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5</w:t>
              <w:tab/>
              <w:t xml:space="preserve">Rozumie potrzebę aktywności fizycznej w dalszym życiu. </w:t>
              <w:tab/>
              <w:t>K_U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sprawnościow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zali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</w:t>
      </w: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  <w:b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6:41:00Z</dcterms:created>
  <dc:creator>Danusia</dc:creator>
  <dc:description/>
  <cp:keywords/>
  <dc:language>en-US</dc:language>
  <cp:lastModifiedBy>Anna Rogalska</cp:lastModifiedBy>
  <cp:lastPrinted>2019-09-06T11:05:00Z</cp:lastPrinted>
  <dcterms:modified xsi:type="dcterms:W3CDTF">2022-04-01T13:30:00Z</dcterms:modified>
  <cp:revision>6</cp:revision>
  <dc:subject/>
  <dc:title>Karta modułu/przedmiotu</dc:title>
</cp:coreProperties>
</file>